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43003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870828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76047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957887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